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459438297"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663589086"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